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ANTE PREOCCUPAZIONI CI DANNO I GENITOR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mma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no che sia buona, e questo è vero, ma per me è la donna più misteriosa del mon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esempio, quando dorm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mi sveglio, anche prima dell’alba, la sento camminare leggera nella stanza o parlare sottovoce con il mio fratellino. Quei due hanno sempre dei segreti da confidarsi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, sa fare le magie. Per esempio, quando prepara la valigia mi di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 ho messo maglie, fazzoletti, pantaloni e cami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 guardo e vedo maglie, fazzoletti, pantaloni, camicie e una ciambel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 l’aveva preparata? Insomma, questo agire di nascosto alla lunga impensierisce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’aItra, poi, è proprio grossa. Una sera entra in casa Fred, mio fratello maggiore, tutto contento, ed esclama:</w:t>
        <w:tab/>
        <w:t>Ho ottenuto quel lavoro in Africa. Parto il mese prossim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à allora dice:</w:t>
        <w:tab/>
        <w:t>- Qui ci vuole un brindisi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stappa una bottiglia di spumante. Lei, invece, si mette in un angolo, mogia mogia, e sembra che abbia le lacrime agii occhi. Sarà invidia per Fred che conoscerà posti nuovi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il papà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e lui è proprio un tipo incomprensibi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 giorni torna a casa nervoso. Tutti zitti. Si siede in poltrona come un imperatore e guai ad aprire boc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enitori sono proprio stra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un bambino vede la propria mamma o il proprio papà litigare con qualcuno, si impensierisce e piange. Quando i genitori vedono dei bambini litigare non solo non piangono ma li rimproverano anche. E poi, quando noi bambini siamo bravi a scuola, a chi fanno i complimenti gli insegnanti? Ai genitori, naturalmente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lte poi i genitori escono la sera e ci affidano ai nonni. I nonni ci mettono a Ietto e poi sono tranquil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noi bambini no! Non dormiamo e pensiamo: “La notte è fredda, papà e mamma saranno ben coperti? Guideranno con prudenza?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o quando i genitori ritornano noi bambini ci addormentiamo stanchi ma solleva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e preoccupazioni e quante ore di sonno perse per questi genitor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ssà... forse se spiego questo ai miei genitori, magari riesco a convincerli a non uscire troppo spesso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sare Zavattini, </w:t>
      </w:r>
      <w:r>
        <w:rPr>
          <w:rFonts w:cs="Times New Roman" w:ascii="Times New Roman" w:hAnsi="Times New Roman"/>
          <w:i/>
          <w:sz w:val="20"/>
          <w:szCs w:val="20"/>
        </w:rPr>
        <w:t>Parliamo tanto di me</w:t>
      </w:r>
      <w:r>
        <w:rPr>
          <w:rFonts w:cs="Times New Roman" w:ascii="Times New Roman" w:hAnsi="Times New Roman"/>
          <w:sz w:val="20"/>
          <w:szCs w:val="20"/>
        </w:rPr>
        <w:t>, Bompian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95875" cy="9052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QUANTE PREOCCUPAZIONI QUESTI GENITORI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essico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Mogia Mogia” significa:</w:t>
      </w:r>
    </w:p>
    <w:p>
      <w:pPr>
        <w:pStyle w:val="Paragrafoelenco"/>
        <w:numPr>
          <w:ilvl w:val="0"/>
          <w:numId w:val="1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ste</w:t>
      </w:r>
    </w:p>
    <w:p>
      <w:pPr>
        <w:pStyle w:val="Paragrafoelenco"/>
        <w:numPr>
          <w:ilvl w:val="0"/>
          <w:numId w:val="1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egra </w:t>
      </w:r>
    </w:p>
    <w:p>
      <w:pPr>
        <w:pStyle w:val="Paragrafoelenco"/>
        <w:numPr>
          <w:ilvl w:val="0"/>
          <w:numId w:val="1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bbiata</w:t>
      </w:r>
    </w:p>
    <w:p>
      <w:pPr>
        <w:pStyle w:val="Paragrafoelenco"/>
        <w:numPr>
          <w:ilvl w:val="0"/>
          <w:numId w:val="1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ca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’espressione “alla lunga impensierisce” (riga 11) può essere sostituita con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 tempo preoccupa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 tempo mi fa arrabbiar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crivi accanto all’aggettivo il contrario.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Buona……………………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gera…………………..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a……………………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Fare inferenz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a mamma è “mogia mogia” perché:</w:t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preoccupata e triste per la partenza del figlio</w:t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vidiosa del figlio</w:t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ha preparato bene la valigia del figlio 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1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po la lettura del testo possiamo concludere che: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enitori si preoccupano molto per i figli</w:t>
      </w:r>
    </w:p>
    <w:p>
      <w:pPr>
        <w:pStyle w:val="Paragrafoelenco"/>
        <w:numPr>
          <w:ilvl w:val="0"/>
          <w:numId w:val="9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enitori si arrabbiano troppo e sono stran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Personagg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7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eleziona la casella che corrisponde alla descrizione del personaggio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972"/>
        <w:gridCol w:w="1867"/>
        <w:gridCol w:w="1833"/>
      </w:tblGrid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A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ni</w:t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on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 sottovoc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fare mag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mminare legger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vos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prensibil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quilli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1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ttolinea nel testo i nomi comuni di persona inseriscili in tabella e analizzal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559"/>
        <w:gridCol w:w="1630"/>
        <w:gridCol w:w="1577"/>
        <w:gridCol w:w="1472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 comuni di perso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schile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mminil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golar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urale 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m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n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telli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ito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mbi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gnan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DI (AUTO) CORREZIONE ATTIVITA’ DI PERFEZIONAMENTO</w:t>
      </w:r>
    </w:p>
    <w:p>
      <w:pPr>
        <w:pStyle w:val="Normal"/>
        <w:spacing w:lineRule="auto" w:line="360" w:before="0" w:after="0"/>
        <w:ind w:left="1417"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QUANTE PREOCCUPAZIONI QUESTI</w:t>
        <w:tab/>
        <w:t>GENITORI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essic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ogia mogia significa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1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riste </w:t>
      </w:r>
    </w:p>
    <w:p>
      <w:pPr>
        <w:pStyle w:val="Paragrafoelenco"/>
        <w:numPr>
          <w:ilvl w:val="0"/>
          <w:numId w:val="1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a</w:t>
      </w:r>
    </w:p>
    <w:p>
      <w:pPr>
        <w:pStyle w:val="Paragrafoelenco"/>
        <w:numPr>
          <w:ilvl w:val="0"/>
          <w:numId w:val="1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bbiata</w:t>
      </w:r>
    </w:p>
    <w:p>
      <w:pPr>
        <w:pStyle w:val="Paragrafoelenco"/>
        <w:numPr>
          <w:ilvl w:val="0"/>
          <w:numId w:val="1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ca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’espressione “alla lunga impensierisce” (riga 11) può essere sostituita con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l tempo preoccupa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 tempo mi fa arrabbiare</w:t>
      </w:r>
    </w:p>
    <w:p>
      <w:pPr>
        <w:pStyle w:val="Paragrafoelenco"/>
        <w:spacing w:lineRule="auto" w:line="360" w:before="0" w:after="0"/>
        <w:ind w:left="426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6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crivi accanto all’aggettivo il suo oppos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ona /Cattiva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ggera /pesant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Grossa/ magra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Fare inferenz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a mamma è “mogia mogia” perché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-1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È preoccupata e triste per la partenza del figlio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vidiosa del figlio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ha preparato bene la valigia del figlio </w:t>
      </w:r>
    </w:p>
    <w:p>
      <w:pPr>
        <w:pStyle w:val="Paragrafoelenco"/>
        <w:numPr>
          <w:ilvl w:val="0"/>
          <w:numId w:val="8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po la lettura del testo possiamo concludere che: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426" w:right="-1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 genitori si preoccupano molto per i figli</w:t>
      </w:r>
    </w:p>
    <w:p>
      <w:pPr>
        <w:pStyle w:val="Paragrafoelenco"/>
        <w:numPr>
          <w:ilvl w:val="0"/>
          <w:numId w:val="9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enitori si arrabbiano troppo e sono stran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0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Personagg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6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eleziona la casella che corrisponde alla descrizione del personaggio                                    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ni</w:t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 sottovo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fare mag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minare legge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vos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prensibi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quill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22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ttolinea nel testo i nomi comuni di persona inseriscili in tabella e analizzali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560"/>
        <w:gridCol w:w="1617"/>
        <w:gridCol w:w="1572"/>
        <w:gridCol w:w="1489"/>
      </w:tblGrid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 comuni di perso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chil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mminil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olar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rale</w:t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tell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p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mb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gn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6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lnNumType w:countBy="5" w:restart="continuous" w:distance="283" w:start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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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2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4.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4.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35:00Z</dcterms:created>
  <dc:creator>Asrock</dc:creator>
  <dc:description/>
  <cp:keywords/>
  <dc:language>en-US</dc:language>
  <cp:lastModifiedBy>Microsoft Office User</cp:lastModifiedBy>
  <dcterms:modified xsi:type="dcterms:W3CDTF">2019-02-19T13:01:00Z</dcterms:modified>
  <cp:revision>5</cp:revision>
  <dc:subject/>
  <dc:title/>
</cp:coreProperties>
</file>